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   </w:t>
      </w:r>
      <w:r>
        <w:rPr>
          <w:rFonts w:cs="Times New Roman" w:ascii="Times New Roman" w:hAnsi="Times New Roman"/>
          <w:b/>
          <w:sz w:val="24"/>
          <w:u w:val="single"/>
        </w:rPr>
        <w:t>ANEXA nr. 4 la H.C.J.Vâlcea nr.17/12.02.2007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ŞĂ  FUNDAMENTA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>pentru modificarea preţurilor/tarifelor la apa potabilă livrată de S.C. APAVIL S.A. VÂLCEA Vâlcea la ALŢI CONSUMATORI aflaţi în perimetrul dintre Valea lui Stan - Râmnicu Vâlcea, inclusiv S.C. TRANSOLT S.A. Călimăneşti</w:t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310"/>
        <w:gridCol w:w="900"/>
        <w:gridCol w:w="2070"/>
        <w:gridCol w:w="11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|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lei/mc (Anexa nr. 4 la H.C.J. Vâlcea nr. 137/31.10.200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p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energie electrică tehn.;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materiale tehnologice  (consum tehnolog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lte cheltuieli materiale speci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fix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7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 + FUNASS 19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 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 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de accidente, fd. garantare plata creante salariale,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  1,191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)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Profit   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otă de dezvoltare 1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distribuţie apă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</w:tr>
    </w:tbl>
    <w:p>
      <w:pPr>
        <w:pStyle w:val="Normal"/>
        <w:jc w:val="both"/>
        <w:rPr/>
      </w:pPr>
      <w:r>
        <w:rPr>
          <w:rFonts w:eastAsia="TimesRomanR"/>
        </w:rPr>
        <w:t xml:space="preserve">     </w:t>
      </w:r>
      <w:r>
        <w:rPr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</w:rPr>
        <w:t>PREŞEDINT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TA/STA/1 ex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DUMITRU BUŞE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3:00Z</dcterms:created>
  <dc:creator>xxx</dc:creator>
  <dc:description/>
  <cp:keywords/>
  <dc:language>en-US</dc:language>
  <cp:lastModifiedBy>sorin</cp:lastModifiedBy>
  <cp:lastPrinted>2007-02-13T14:05:00Z</cp:lastPrinted>
  <dcterms:modified xsi:type="dcterms:W3CDTF">2007-02-13T11:22:00Z</dcterms:modified>
  <cp:revision>6</cp:revision>
  <dc:subject/>
  <dc:title>FIŞĂ  FUNDAMENTARE pentru modificarea</dc:title>
</cp:coreProperties>
</file>